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0.08.2022                                                                                                               ЦМ-12/576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540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before="0" w:after="0"/>
        <w:ind w:firstLine="540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before="0" w:after="0"/>
        <w:ind w:firstLine="5400"/>
        <w:rPr>
          <w:color w:val="000000"/>
        </w:rPr>
      </w:pPr>
      <w:r>
        <w:rPr>
          <w:color w:val="000000"/>
        </w:rPr>
        <w:t>Тарифного Соглаше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в соответствии с пунктом 1.4 Общих положений Тарифной политики, объявляется с 1 октября по 31 декабря 2022 года (включительно) коэффициент перерасчета швейцарских франков в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долл.США в размере 0,97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евро в размере 0,99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  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иректор Департамента                                                  Андрей МИРОШНИКОВ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Заместитель директора Департамента                           Валерий ТКАЧ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44:00Z</dcterms:created>
  <dc:creator>Sema</dc:creator>
  <dc:description/>
  <cp:keywords/>
  <dc:language>en-US</dc:language>
  <cp:lastModifiedBy>Sema</cp:lastModifiedBy>
  <dcterms:modified xsi:type="dcterms:W3CDTF">2022-08-31T15:41:00Z</dcterms:modified>
  <cp:revision>1</cp:revision>
  <dc:subject/>
  <dc:title>30</dc:title>
</cp:coreProperties>
</file>